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635</wp:posOffset>
                </wp:positionV>
                <wp:extent cx="390715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esser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)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30.3pt;mso-wrap-distance-left:9.05pt;mso-wrap-distance-right:9.05pt;mso-wrap-distance-top:0pt;mso-wrap-distance-bottom:0pt;margin-top:0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esser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)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</wp:posOffset>
                </wp:positionH>
                <wp:positionV relativeFrom="paragraph">
                  <wp:posOffset>62865</wp:posOffset>
                </wp:positionV>
                <wp:extent cx="2093595" cy="5130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リスタライズ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プロペリングシルバー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ラソルスターシフォ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ムベンベ・ケー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スディレクショコラ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ョート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ヘルカタストリュ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フレーションワー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ヴワル魔法チョコ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ロックワードティラミ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シューク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インペリシャブルシューク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ターメイルシュークリー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過去を刻むホットケー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404pt;mso-wrap-distance-left:9.05pt;mso-wrap-distance-right:9.05pt;mso-wrap-distance-top:0pt;mso-wrap-distance-bottom:0pt;margin-top:4.95pt;mso-position-vertical-relative:text;margin-left:-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リスタライズ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プロペリングシルバー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ラソルスターシフォ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ムベンベ・ケーキ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スディレクショコラ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ョート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ヘルカタストリュ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フレーションワー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ヴワル魔法チョコ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ロックワードティラミス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シュークリ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インペリシャブルシュークリ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ターメイルシュークリーム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過去を刻むホットケーキ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985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ふわふわの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雪のような粉砂糖をかけた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ころころと転がる小型のケーキ２つセッ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茄子っぽい形のシフォン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ケーレ・ムベンベを模した大きな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定番のチョコレートケーキとショート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手で溶けず、口の中で崩壊す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一口サイズ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きく膨らんだチョコレートスフレ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魔館をかたどった形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リームを幾重に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積み重ねて作られたティラミ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ラズベリーを練りこんだ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赤いクリームのシュークリー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一口では食べきれない大きなシュークリー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渦巻き型のシュークリー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ホットケーキ。沢山積み重ねてどう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ふわふわの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雪のような粉砂糖をかけた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ころころと転がる小型のケーキ２つセッ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茄子っぽい形のシフォン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ケーレ・ムベンベを模した大きな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定番のチョコレートケーキとショート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手で溶けず、口の中で崩壊す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一口サイズ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きく膨らんだチョコレートスフレ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魔館をかたどった形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リームを幾重に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積み重ねて作られたティラミ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ラズベリーを練りこんだ、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赤いクリームのシュークリーム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一口では食べきれない大きなシュークリーム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渦巻き型のシュークリーム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ホットケーキ。沢山積み重ねてどうぞ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777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デーモンロード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レッドマジッ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ォレストクレー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紅葉スコー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マイスコー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季節限定スイートポテ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タディオプトリックッキ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ダイアポンデ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リングリングコー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フリッ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パンプキング・クレイド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からかさ驚きパ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アステロイドタル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平安のダーククラフテ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39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デーモンロード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レッドマジッ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ォレストクレー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紅葉スコーン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スカーレットマイスコー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季節限定スイートポテト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タディオプトリックッキ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イヤルダイアポンデ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リングリングコー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イヤルフリッタ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パンプキング・クレイド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からかさ驚きパイ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アステロイドタル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平安のダーククラフティ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992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チョコレートソース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苺など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キウイなどのクレープ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すっきりとした甘さのスコー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真っ赤なスコー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季節限定ですが、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店長が時間を操れるのでいつでもどう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小様々な大きさのクッキー盛り合わ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な形のドーナ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冷たいアイスをまぶしたドーナ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ルーツを小麦粉の衣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揚げたデザート（フリッター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大きなパンプキン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小傘ちゃん考案の、びっくりする（多分）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歯ごたえ抜群の硬いタル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正体不明のフランス風焼き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チョコレートソース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苺など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キウイなどのクレープ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すっきりとした甘さのスコーン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真っ赤なスコーン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季節限定ですが、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店長が時間を操れるのでいつでもどうぞ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小様々な大きさのクッキー盛り合わせ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イヤルな形のドーナ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冷たいアイスをまぶしたドーナ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ルーツを小麦粉の衣で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揚げたデザート（フリッター）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大きなパンプキンパイ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小傘ちゃん考案の、びっくりする（多分）パイ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歯ごたえ抜群の硬いタル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正体不明のフランス風焼き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12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32:00Z</dcterms:modified>
  <cp:revision>3</cp:revision>
  <dc:subject/>
  <dc:title/>
</cp:coreProperties>
</file>